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Переславль-Залесской городской Думы «Об  обращении к Губернатору Ярославской области с инициативой  по установлению с 01.07.2021 года предельного индекса изменения вносимой гражданами платы за коммунальные услуги в городском округе город Переславль-Залесский в размере 8,7%, превышающей индекс по субъекту более чем на величину отклонения по Ярославской области» </w:t>
      </w:r>
    </w:p>
    <w:p>
      <w:pPr>
        <w:pStyle w:val="Normal"/>
        <w:jc w:val="center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 частью 1 статьи 16 Федерального закона от 06.10.2003 № 131-Ф3«Об общих принципах организации местного самоуправления в Российской Федерации» к вопросам местного значения городского округа относится организация в границах городского округа  электро-, тепло-, водо-, газоснабж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ый проект Решения вносится на рассмотрение в Переславль – Залесскую городскую Думу  в целях  установления нормативов расхода тепловой энергии на подогрев холодной воды для предоставления коммунальной услуги, по горячему водоснабжению на территории городского округа город Переславль -Залесский, ранее установленного срока (далее - нормативы на подогрев), утвержденных постановлением Правительства Ярославской области от 31.10.2016 № 1135-п «О нормативах потребления коммунальных услуг по отоплению, водоснабжению и водоотведению и признании утратившими силу отдельных постановлений Правительства области» (таблица 1):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60"/>
      </w:tblGrid>
      <w:tr>
        <w:trPr>
          <w:trHeight w:val="989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рматив расхода тепловой энергии на подогрев холодной воды для предоставления коммунальной услуги по горячему водоснабжению, Гкал на 1 куб.м. (для всей территории Ярославской области)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изолированными стояками, наружной сетью ГВС, с полотенцесушител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2269</w:t>
            </w:r>
          </w:p>
        </w:tc>
      </w:tr>
      <w:tr>
        <w:trPr>
          <w:trHeight w:val="272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изолированными стояками, наружной сетью ГВС, без полотенцесуши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7287</w:t>
            </w:r>
          </w:p>
        </w:tc>
      </w:tr>
      <w:tr>
        <w:trPr>
          <w:trHeight w:val="262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изолированными стояками, без наружной сети ГВС с полотенцесушител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9932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изолированными стояками, без наружной сети ГВС  без полотенцесуши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4797</w:t>
            </w:r>
          </w:p>
        </w:tc>
      </w:tr>
      <w:tr>
        <w:trPr>
          <w:trHeight w:val="270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неизолированными стояками, с  наружной сетью ГВС, с полотенцесушител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67251</w:t>
            </w:r>
          </w:p>
        </w:tc>
      </w:tr>
      <w:tr>
        <w:trPr>
          <w:trHeight w:val="258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неизолированными стояками ,с  наружной сетью ГВС, без полотенцесуши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2269</w:t>
            </w:r>
          </w:p>
        </w:tc>
      </w:tr>
      <w:tr>
        <w:trPr>
          <w:trHeight w:val="248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неизолированными стояками,  без  наружной сети ГВС, с полотенцесушител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4926</w:t>
            </w:r>
          </w:p>
        </w:tc>
      </w:tr>
      <w:tr>
        <w:trPr>
          <w:trHeight w:val="311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неизолированными стояками, без  наружной сети ГВС, без полотенцесуши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59932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жегодно теплоснабжающие организации города несут убытки, так как в расчетах сейчас применяется норматив на подогрев  холодной воды для приготовления горячей 0,0531 Гкал на 1 куб.м.  По новым нормативам расход тепловой энергии на подогрев  в зависимости от технических характеристик оборудования  выше,   и колеблется от  0,054797 до 0,0067251 Гкал на 1 м3. Из-за отсутствия  решения о введении новых нормативов на подогрев (переносе сроков введения) теплоснабжающие организации  ежегодно теряют при  реализации 6,4 тыс.Гкал. или около 13,3  млн.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условии введения в действие нормативов на подогрев, и в условиях действующих тарифов на коммунальные услуги, рост совокупной платы граждан за коммунальные услуги по наиболее неблагоприятной степени благоустройства (с точки зрения прироста платы за коммунальные услуги) по городу Переславль-Залесский составит с 01.07.2021 года 8,7% (при  планируемом  для  остальных  жителей  области 6 %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о ст.157.1. Жилищного Кодекса Российской Федерации, не допускается повышение размера вносимой гражданами платы за коммунальные услуги выше предельных (максимальных) индексов изменения размера вносимой гражданами платы за коммунальные услуги в муниципальных образованиях (далее - Предельные индексы), утвержденных высшим должностным лицом субъек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остановлением Правительства РФ от 30</w:t>
      </w:r>
      <w:r>
        <w:rPr>
          <w:bCs/>
          <w:color w:val="000000"/>
          <w:sz w:val="26"/>
          <w:szCs w:val="26"/>
        </w:rPr>
        <w:t>.04.2014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. N 400</w:t>
      </w:r>
      <w:r>
        <w:rPr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"О формировании индексов изменения размера платы граждан за коммунальные услуги в Российской Федерации" </w:t>
      </w:r>
      <w:r>
        <w:rPr>
          <w:rFonts w:cs="Times New Roman" w:ascii="Times New Roman" w:hAnsi="Times New Roman"/>
          <w:sz w:val="26"/>
          <w:szCs w:val="26"/>
        </w:rPr>
        <w:t xml:space="preserve">(п.43, 47) предусмотрено, что по решению представительного органа муниципального образования предельные индексы могут устанавливаться в размере, превышающем индексы по субъекту Российской Федерации более чем на величину отклонения. 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Ежегодно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равительство </w:t>
      </w:r>
      <w:r>
        <w:rPr>
          <w:rFonts w:cs="Times New Roman" w:ascii="Times New Roman" w:hAnsi="Times New Roman"/>
          <w:sz w:val="26"/>
          <w:szCs w:val="26"/>
        </w:rPr>
        <w:t xml:space="preserve">Российской Федерации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устанавливает по каждому субъекту РФ средний индекс изменения размера вносимой гражданами платы за коммунальные услуги (далее – средний индекс) и допустимое отклонение от него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Губернатор Ярославской области на основании определенных Правительством РФ значений среднего индекса и допустимого отклонения утверждает предельные индексы изменения размера вносимой гражданами платы за коммунальные услуги (далее – предельные индексы) по каждому муниципальному образованию Ярослав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Средние индексы по Ярославской области в 2020 году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с 01.01.2020 по 30.06.2020 – 0 %,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с 01.07.2020 по 31.12.2020 - 3,6 %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пустимое отклонение по Ярославской области в 2020 году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с 01.01.2020 по 30.06.2020 – 0 %,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с 01.07.2020 по 31.12.2020 – 2,0 %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</w:t>
      </w:r>
      <w:r>
        <w:rPr>
          <w:sz w:val="26"/>
          <w:szCs w:val="26"/>
        </w:rPr>
        <w:t>распоряжением Правительства Российской Федерации от 15 ноября 2018 года № 2490-р утверждены предельно допустимые отклонения по отдельным муниципальным образованиям от величины указанных индексов на период</w:t>
        <w:br/>
        <w:t>с 2019-2023 годы. По Ярославской области размер такого отклонения составляет 2 %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Предельные индексы по каждому муниципальному образованию Ярославской области на 2020 год утверждены в следующих размерах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с 01.01.2020 по 30.06.2020 – 0 %,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с 01.07.2020 по 31.12.2020 - 5,6 %. 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Ярославская область – один из немногих регионов Российской Федерации, в котором соблюдение ограничений роста платы граждан за коммунальные услуги обеспечивается путем установления льготных тарифов и компенсацией межтарифной разницы из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требованиями федерального законодательства Губернатором Ярославской области в адрес ФАС России направлено предложение о размере среднего индекса по Ярославской области на</w:t>
        <w:br/>
        <w:t>2021 год в размере 4%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С 1 января 2021 года размер платы останется без изменений. Рост платы граждан произойдет с 1 июля 2021 года и не превысит значения, установленного Правительством РФ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дминистрацией города Переславль-Залесский проведен анализ влияния установленного ограничения в размере 6 %. В ходе анализа выявлено, что при действующем ограничении невозможно ввести в действие нормативы расхода тепловой энергии на подогрев холодной воды для предоставления коммунальной услуги по горячему водоснабж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читывая вышеуказанные факторы, Администрация городского округа предлагает к установлению предельный (максимальный) индекс изменения размера вносимой гражданами платы за коммунальные услуги в городском округе город Переславль-Залесский на 2021 год в размер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1 января по 30 июня – 0,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1 июля по 31 декабря – 8,7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(максимальный) индекс по городскому округу город Переславль-Залесский превысит индекс по Ярославской области на 2,7 процентных пунк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нованием для установления предельного индекса по городскому округу город Переславль-Залесский в размере, превышающем индекс по Ярославской области, является установление нормативов потребления коммунальных услуг в соответствии с требованиями законодательства Российской Федерации (п.46.б </w:t>
      </w:r>
      <w:r>
        <w:rPr>
          <w:bCs/>
          <w:color w:val="000000"/>
          <w:sz w:val="26"/>
          <w:szCs w:val="26"/>
        </w:rPr>
        <w:t>Постановления Правительства РФ от 30.04.2014. N 400 "О формировании индексов изменения размера платы граждан за коммунальные услуги в Российской Федерации"</w:t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 xml:space="preserve">Установление Предельного индекса по городскому округу город Переславль-Залесский в размере 8,7% позволит ввести в действие с 01.07.2021 года нормативы расхода тепловой энергии на подогрев  холодной воды для предоставления коммунальной услуги по горячему водоснабжению, утвержденные Постановлением от 31.10.2016 № 1135-п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ный предельный </w:t>
      </w:r>
      <w:r>
        <w:rPr>
          <w:b/>
          <w:sz w:val="26"/>
          <w:szCs w:val="26"/>
        </w:rPr>
        <w:t xml:space="preserve">(максимальный) индекс  изменения вносимой гражданами платы за коммунальные услуги не коснется жителей  Переславского района, так как данный вид услуг не оказывае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правлением городского хозяйства произведен  расчет предельного индекса по наиболее неблагоприятной степени благоустройства (с точки зрения прироста платы за коммунальные услуги) по г. Переславль-Залесский, исходя из льготных тарифов для населения по ресурсоснабжающим организациям (приложение №1.-1.3) и</w:t>
      </w:r>
      <w:r>
        <w:rPr>
          <w:bCs/>
          <w:sz w:val="26"/>
          <w:szCs w:val="26"/>
        </w:rPr>
        <w:t xml:space="preserve">   представлена информация  об ожидаемом изменении платыграждан в связи с ввкдением новых нормативов на подогрев холодной воды для приготовления горячей  с 01.07.2021 года (приложение №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к видно из приложения № 2 при введении новых нормативов на подогрев рост платы граждан  в городе  Переславль-Залесский за  подогрев холодной воды для приготовления горячей по отношению к 2 полугодию 2020 года составит до 131,72 % (428,29 руб./325,16 руб.*100) При этом предельный индекс платы граждан за коммунальные услуги составит 8,7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ельный индекс в размере 8,7% - это максимальное изменение размера платы граждан за коммунальные услуги в городе  Переславль-Залесский по домам, имеющим все виды благоустройства, с горячм водоснабжением (для домов</w:t>
      </w:r>
      <w:r>
        <w:rPr>
          <w:bCs/>
          <w:sz w:val="26"/>
          <w:szCs w:val="26"/>
        </w:rPr>
        <w:t xml:space="preserve"> с неизолированными стояками с наружной сетью ГВС, с полотенцесушителями),</w:t>
      </w:r>
      <w:r>
        <w:rPr>
          <w:sz w:val="26"/>
          <w:szCs w:val="26"/>
        </w:rPr>
        <w:t xml:space="preserve"> тремя проживающими в квартире площадью 54 кв.м.: </w:t>
      </w:r>
    </w:p>
    <w:p>
      <w:pPr>
        <w:pStyle w:val="Normal"/>
        <w:ind w:left="7787" w:hanging="0"/>
        <w:jc w:val="both"/>
        <w:rPr/>
      </w:pPr>
      <w:r>
        <w:rPr/>
        <w:t xml:space="preserve">   </w:t>
      </w:r>
      <w:r>
        <w:rPr/>
        <w:t xml:space="preserve">Таблица 1                    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404"/>
        <w:gridCol w:w="1433"/>
        <w:gridCol w:w="1118"/>
        <w:gridCol w:w="1134"/>
        <w:gridCol w:w="1244"/>
        <w:gridCol w:w="1698"/>
      </w:tblGrid>
      <w:tr>
        <w:trPr>
          <w:trHeight w:val="1350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благоустройства МКД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по жилому помещению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платы за КУ, руб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т платы в натуральном выражении, руб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изменения платы граждан за коммунальные услуги к декабрю 2020г., в %</w:t>
            </w:r>
          </w:p>
        </w:tc>
      </w:tr>
      <w:tr>
        <w:trPr>
          <w:trHeight w:val="75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квартир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проживающи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21 г.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 имеющие все виды благоустройства, 5-9 этажные. (централизованное горячее и холодное водоснабжение, водоотведение, отопление, электроэнергия и газоснабже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5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9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,9%</w:t>
            </w:r>
          </w:p>
        </w:tc>
      </w:tr>
      <w:tr>
        <w:trPr>
          <w:trHeight w:val="54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0,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,3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,1%</w:t>
            </w:r>
          </w:p>
        </w:tc>
      </w:tr>
      <w:tr>
        <w:trPr>
          <w:trHeight w:val="135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5,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,8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,7%</w:t>
            </w:r>
          </w:p>
        </w:tc>
      </w:tr>
    </w:tbl>
    <w:p>
      <w:pPr>
        <w:pStyle w:val="ConsPlusNormal"/>
        <w:ind w:left="36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*Расчет размера платы за коммунальные услуги произведен исходя из планируемых тарифов на 2021 год для населения на холодное, горячее водоснабжение, водоотведение, отопление (4%), газ (3%) и электроэнергию (5%), твердые коммунальные отходы(  4 %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нтрализованным горячим водоснабжением в  городе Переславль-Залесский (включая район) оборудовано 35,9 % жилищного фонда, проживающих в таком  жилищном фонде 21,9 тыс.чел., что составляет 38,4 % от общего количества проживающих  на территории городского округа г. Переславля-Залесского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6"/>
          <w:szCs w:val="26"/>
        </w:rPr>
        <w:t>Администрация города Переславль-Залесский считает возможным установление предельного (максимального) индекса изменения размера вносимой гражданами платы за коммунальные услуги на 2021 год в размере 8,7 % , что в свою очередь позволит ввести в действие вышеуказанные  нормативы на подогрев. При этом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рост платы граждан за жилищно-коммунальные услуги не окажет критического влияния на платежеспособность населения, в том числе и льготной категории граждан, получающих субсидии в органах социальной защиты населения на оплату жилищно-коммунальных услуг.</w:t>
      </w:r>
      <w:r>
        <w:rPr>
          <w:color w:val="18304F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 xml:space="preserve">(При назначении субсидии учитывается доля расходов на оплату ЖКУ, на федеральном уровне закреплён максимум  и расходы на  не могут составлять  более </w:t>
      </w:r>
      <w:r>
        <w:rPr>
          <w:rStyle w:val="StrongEmphasis"/>
          <w:b w:val="false"/>
          <w:bCs w:val="false"/>
          <w:sz w:val="26"/>
          <w:szCs w:val="26"/>
          <w:shd w:fill="FFFFFF" w:val="clear"/>
        </w:rPr>
        <w:t>22% от всех полученных  доходов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18304F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Принятие решения </w:t>
      </w:r>
      <w:r>
        <w:rPr>
          <w:sz w:val="26"/>
          <w:szCs w:val="26"/>
        </w:rPr>
        <w:t xml:space="preserve">Переславль-Залесской городской Думы «Об обращении к Губернатору  Ярославской области с инициативой  по установлению предельного индекса изменения размера вносимой гражданами платы за коммунальные услуги» </w:t>
      </w:r>
      <w:r>
        <w:rPr>
          <w:color w:val="000000"/>
          <w:sz w:val="26"/>
          <w:szCs w:val="26"/>
        </w:rPr>
        <w:t>не повлечет увеличение (уменьшение) расходов местного бюджета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18304F"/>
          <w:sz w:val="26"/>
          <w:szCs w:val="26"/>
          <w:shd w:fill="FFFFFF" w:val="clear"/>
        </w:rPr>
      </w:pPr>
      <w:r>
        <w:rPr/>
      </w:r>
    </w:p>
    <w:p>
      <w:pPr>
        <w:pStyle w:val="Normal"/>
        <w:ind w:left="1920" w:hanging="1920"/>
        <w:rPr>
          <w:sz w:val="26"/>
          <w:szCs w:val="26"/>
        </w:rPr>
      </w:pPr>
      <w:r>
        <w:rPr>
          <w:sz w:val="26"/>
          <w:szCs w:val="26"/>
        </w:rPr>
        <w:t xml:space="preserve">Приложения: </w:t>
      </w:r>
    </w:p>
    <w:p>
      <w:pPr>
        <w:pStyle w:val="Normal"/>
        <w:ind w:left="1920" w:hanging="19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Расчет предельного индекса по наиболее неблагоприятной степени благоустройства на 3 л. в 1 экз.</w:t>
      </w:r>
    </w:p>
    <w:p>
      <w:pPr>
        <w:pStyle w:val="Normal"/>
        <w:jc w:val="both"/>
        <w:rPr/>
      </w:pPr>
      <w:r>
        <w:rPr>
          <w:sz w:val="26"/>
          <w:szCs w:val="26"/>
        </w:rPr>
        <w:t>2.  Информация об ожидаемом изменении размера платы граждан, в связи с введением новых нормативов на подогрев холодной воды для приготовления горячей с 01.07.2021 года на 1 л. в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а. Переславля-Залесского</w:t>
        <w:tab/>
        <w:t xml:space="preserve">  </w:t>
        <w:tab/>
        <w:t xml:space="preserve">                    М.М. Василь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49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>
      <w:rFonts w:cs="Times New Roman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19:00Z</dcterms:created>
  <dc:creator>Isanina</dc:creator>
  <dc:description/>
  <cp:keywords/>
  <dc:language>en-US</dc:language>
  <cp:lastModifiedBy>DUMA1</cp:lastModifiedBy>
  <cp:lastPrinted>2020-09-17T14:43:00Z</cp:lastPrinted>
  <dcterms:modified xsi:type="dcterms:W3CDTF">2020-09-18T08:19:00Z</dcterms:modified>
  <cp:revision>2</cp:revision>
  <dc:subject/>
  <dc:title>АДМИНИСТРАЦИЯ г</dc:title>
</cp:coreProperties>
</file>